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rodu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ou are a CIA agent. The American President is hell bent on taking over other countries. The President does not really understand how most of the world runs. You are responsible for going to another country and discovering how it operates. You will return and explain to the President and his top advisors how the government runs, so that they can best determine a way to take that country ov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s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are a American CIA operative. You have been invited to a secret meeting in the White House with the President of the United States and his/her top advisors. This group Is trying to determine the best way to take over different countries but first need background information on these countries. You have just returned from a secret mission to another country where you needed to discover the differences and similarities of that country and the United States. You kept a video diary which shows your travels and describes what you discovered. You will be expected to present this video to teach the president and advisors about the country you visited. You will be scored on the information from the video, how creative the video was, how long the video is, what sources you discovered, and how attractive it 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clus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y the time this mission is over, you should be able to clearly explain to another person how the government of the country you visited works. What are the similarities between it and America? How does it work? Which person runs the government? What is their name? You should be able to clearly explain this and the other questions so that the American President and advisors can determine their plan of attack.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